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coefficients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ype mas=array[1..100] of real;beg=array[1..6] of real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ar rez1,rez2:tex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1,r2:mas;i:integer;r:beg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ocedure calculate(t:beg;var a:mas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or i:=1 to 6 do a[i]:=t[i]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or i:=7 to 100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[i]:=2*a[i-5]/(i*(i-1))+a[i-1]*(1-i)/(2*i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ssign(rez1,'rez1.txt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write(rez1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ssign(rez2,'rez2.txt'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write(rez2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1]:=1;r[6]:=1/1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lculate(r,r2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[1]:=0;r[2]:=1;r[3]:=1/4;r[6]:=0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lculate(r,r1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i:=1 to 25 do 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ln(rez1,'   ',r1[i],'   ',r1[i+25],'   ',r1[i+50],'   ',r1[i+75]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ln(rez2,'   ',r2[i],'   ',r2[i+25],'   ',r2[i+50],'   ',r2[i+75]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(rez1);close(rez2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000000000E+00   -8.1624958212E-09    2.6771846582E-17   -3.2491066259E-2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0000000000E+00    4.0882043248E-09   -1.2724159976E-17    1.5836707627E-2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5000000000E-01   -1.9312581703E-09    6.0587809612E-18   -7.7230912899E-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00000000E+00    8.7931901201E-10   -2.8899594137E-18    3.7682040069E-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00000000E+00   -3.9113365760E-10    1.3806999533E-18   -1.8394445248E-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00000000E+00    1.7170446696E-10   -6.6063798253E-19    8.9833955968E-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7619047619E-02   -7.4927003757E-11    3.1655138993E-19   -4.3892344328E-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1.1904761905E-02    3.2670558317E-11   -1.5188147944E-19    2.1454810957E-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2910052910E-03   -1.4287416203E-11    7.2964561538E-20   -1.0491602917E-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2.3809523810E-03    6.2822346640E-12   -3.5094186285E-20    5.1325610907E-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0822510823E-03   -2.7813172998E-12    1.6898431516E-20   -2.5118617002E-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2546897547E-04    1.2405702723E-12   -8.1455391475E-21    1.2297620795E-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2.5668775669E-04   -5.5748878718E-13    3.9303541430E-21   -6.0228905014E-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7731937375E-04    2.5231583802E-13   -1.8982784409E-21    2.9508171556E-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1.0542477804E-04   -1.1494982403E-13    9.1766487366E-22   -1.4461997657E-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8436623727E-05    5.2681234526E-14   -4.4400237356E-22    7.0901975787E-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2.5841727522E-05   -2.4272611542E-14    2.1500363892E-22   -3.4771871308E-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0525340241E-05    1.1236692030E-14   -1.0419555735E-22    1.7058202580E-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3.9487320804E-06   -5.2239376878E-15    5.0533583057E-23   -8.3708571981E-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3207804853E-06    2.4378141584E-15   -2.4525851909E-23    4.1089817635E-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3.5067345145E-07   -1.1415093557E-15    1.1911535700E-23   -2.0175412562E-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5497924241E-08    5.3615711160E-16   -5.7889316226E-24    9.9090274547E-3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5059649832E-08   -2.5253197948E-16    2.8151673613E-24   -4.8680681263E-3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2.1523082502E-08    1.1924700892E-16   -1.3698530670E-24    2.3921919191E-3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4733681219E-08   -5.6440981997E-17    6.6695603490E-25   -1.1758340267E-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0000000000E+00    1.7987642729E-08   -4.5312164317E-17    5.4992078518E-2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00000000E+00   -8.3840108994E-09    2.1536019548E-17   -2.6804090156E-2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00000000E+00    3.7670469949E-09   -1.0254665309E-17    1.3071557555E-2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00000000E+00   -1.6526367936E-09    4.8913410547E-18   -6.3777953290E-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.0000000000E+00    7.1493015948E-10   -2.3368750685E-18    3.1133135776E-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0000000000E-01   -3.0725084549E-10    1.1181490949E-18   -1.5204659400E-2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4.2857142857E-02    1.3192138050E-10   -5.3577247549E-19    7.4289074616E-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8750000000E-02   -5.6827322754E-11    2.5706384024E-19   -3.6312894115E-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8.3333333333E-03    2.4632088817E-11   -1.2349465142E-19    1.7757344336E-2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7500000000E-03   -1.0762594132E-11    5.9397935216E-20   -8.6870095383E-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1363636364E-04    4.7441168372E-12   -2.8601088852E-20    4.2513992844E-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7.0143398268E-04   -2.1098685807E-12    1.3786562892E-20   -2.0814082337E-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.6412337662E-04    9.4633740966E-13   -6.6522391701E-21    1.0193918067E-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3.5348951644E-04   -4.2779448863E-13    3.2128916989E-21   -4.9943442121E-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0067606005E-04    1.9475161560E-13   -1.5531745983E-21    2.4477353385E-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9.3119933452E-05   -8.9215279760E-14    7.5148698397E-22   -1.2000366465E-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.8663542340E-05    4.1095067060E-14   -3.6389993788E-22    5.8852407672E-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1.4570702990E-05   -1.9021691211E-14    1.7635402376E-22   -2.8871506037E-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.8347217880E-06    8.8424759764E-15   -8.5529565117E-23    1.4167920272E-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1.2403030595E-06   -4.1262694515E-15    4.1510720614E-23   -6.9545716342E-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.4719225001E-07    1.9320856329E-15   -2.0160622039E-23    3.4147474967E-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.7123795568E-08   -9.0747292577E-16    9.7979358322E-24   -1.6771318352E-3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1.0404222235E-07    4.2742041848E-16   -4.7647529737E-24    8.2393474718E-3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.7370672802E-08   -2.0182966417E-16    2.3185163214E-24   -4.0488546850E-3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3.6472266477E-08    9.5528152219E-17   -1.1288425670E-24    1.9901334294E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55:00Z</dcterms:created>
  <dc:creator>Admin</dc:creator>
  <dc:description/>
  <dc:language>en-US</dc:language>
  <cp:lastModifiedBy>Коля</cp:lastModifiedBy>
  <dcterms:modified xsi:type="dcterms:W3CDTF">2003-06-02T13:46:00Z</dcterms:modified>
  <cp:revision>5</cp:revision>
  <dc:subject/>
  <dc:title/>
</cp:coreProperties>
</file>